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БУ ДО Городская Станция юных тех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ервый русский паровоз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Михаи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класс Гимназия №18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е НТМ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Станция юных технико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арова Ольга георги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ГорСЮ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таги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сентября 2014 года исполнилось 180 лет со дня создания паровоза Черепановых  первого паровоза в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изученного материала по истории создания первого русского паровоза в России создать  рисунок  методом компьютерной графики и электронную  презент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 основе различных источников изучить и обобщить информацию о первом российском паровозе, созданном тагильскими механиками Черепановы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исать кратко биографиюЧерепановых, историю изобретения паровоза, сделанного в Нижнем Таги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етить музей «Дом Черепановых», познакомиться с экспонатами по истории создания паровозаЧерепановы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зучитьустройство, конструкцию паровозаЧерепановых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анализировать проанализировать конструкцию паровоза с точки зрения геометрических форм и фигу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обрать материалы и выполнить творческую работу «Первый паровоз в России» способом компьютерной граф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электронную презентацию «Первый паровоз в Росси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ить презентацию одноклассник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участиеспроектомвгородскомконкурсеисследовательскихработдляучащихся 1-4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ый продук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ая презентация  «Первый паровоз в Ро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кая работа «Первый паровоз в России» методом компьютерной граф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Теоретическая ч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05555" cy="260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и́м Алексе́евич  (1774-1842) и Миро́н Ефи́мович (1803-1849) Черепа́новы-русские изобретатели, первооткрыватели и промышленные инженеры. Черепановы происходили из крепостных крестьян, приписанных Выйскому заводу Демидовых на Ура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22 вплоть до своей смерти Ефим был главным механиком всех заводов в Нижнем Тагиле. Сын Мирон был его учеником и в 1819 году был назначен его заместителем и заменил отца после этого его смер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Начиная с 1820 года, Черепановы построили возле 20 паровых машин мощностью от 2 до 60 л.с. В 1833 году Мирон Черепанов был командирован в Англию, где изучал устройство железных дорог. По возвращении, в 1833-1834 они создали первый в России паровоз, а потом в 1835 - второй, боле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ьный. Они ещё построили чугунные железные дороги от одной из своих фабрик  на медный руд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0" cy="32512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в нашей стране паровоз, построенный на Урале русскими мастерами Черепановыми в 1834 го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25800" cy="449580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Макет первого русского паровоза,построенного крепостными механиками Черепановыми в 1834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2371725" cy="1509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свидетельство очевидца первого рейса паровоза Черепановых: «</w:t>
      </w:r>
      <w:r>
        <w:rPr>
          <w:rFonts w:cs="Times New Roman" w:ascii="Times New Roman" w:hAnsi="Times New Roman"/>
          <w:sz w:val="28"/>
          <w:szCs w:val="28"/>
        </w:rPr>
        <w:t xml:space="preserve">В тот день на Выйское поле шли люди и становились вдоль линии чугунных колесопроводов. Тяжелые заводские ворота открылись, и вскоре появил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хопутный пароход </w:t>
      </w:r>
      <w:r>
        <w:rPr>
          <w:rFonts w:cs="Times New Roman" w:ascii="Times New Roman" w:hAnsi="Times New Roman"/>
          <w:sz w:val="28"/>
          <w:szCs w:val="28"/>
        </w:rPr>
        <w:t>– машина невиданная, ни на что не похожая, с высокой дымящейся трубой, сверкающей начищенными бронзовыми частями. На площадке у рукояток стоял Мирон Черепанов. Пыхтя паром, мелькая спицами колес, пароход покатил мимо молчаливой толпы. Затем Мирон повернул какую-то рукоятку, клуб пара вылетел из трубы, и машина ускорила ход. Машинист довел паровоз до тупика и дал задний ход. Обратно машина шла очень быстро. Следующий рейс пароход сделал с прицепной повозкой пудов на 200 груза. А позже в повозку забралось десятка два-три людей, пожелавших стать первыми пассажирами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конструирование и постройку различных машин Ефим Черепанов в 1833 г. был награжден серебряной медалью на Анненской ленте. Он и его жена получили вольную. </w:t>
      </w:r>
      <w:r>
        <w:rPr>
          <w:rFonts w:cs="Times New Roman" w:ascii="Times New Roman" w:hAnsi="Times New Roman"/>
          <w:bCs/>
          <w:sz w:val="28"/>
          <w:szCs w:val="28"/>
        </w:rPr>
        <w:t>Его сын Мирон стал вольным через три года. Остальные члены семьи оставались крепостными.</w:t>
      </w:r>
      <w:r>
        <w:rPr>
          <w:rFonts w:cs="Times New Roman" w:ascii="Times New Roman" w:hAnsi="Times New Roman"/>
          <w:sz w:val="28"/>
          <w:szCs w:val="28"/>
        </w:rPr>
        <w:t xml:space="preserve"> Тяжело восприняли Черепановы известие о строительстве в 1837 г. под Петербургом первой в стране железной дороги до Павловска (27,5 км) иностранными специалистами и о закупке для нее паровозов в</w:t>
      </w:r>
      <w:r>
        <w:rPr>
          <w:sz w:val="28"/>
          <w:szCs w:val="28"/>
        </w:rPr>
        <w:t xml:space="preserve"> Англии и Бельгии. </w:t>
      </w:r>
      <w:r>
        <w:rPr>
          <w:rFonts w:cs="Times New Roman" w:ascii="Times New Roman" w:hAnsi="Times New Roman"/>
          <w:bCs/>
          <w:sz w:val="28"/>
          <w:szCs w:val="28"/>
        </w:rPr>
        <w:t>Нижнетагильская железная дорога работала тогда уже целых два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В 1837 г. Черепановы строят модель паровоза для промышленной выставки в Петербурге. Однако созданная ими «пароходка» никого не заинтересовала. Ефим Алексеевич скончался в 1842 г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смерти отца Мирон Ефимович продолжал трудиться на заводах, но в 1849 г. его жизнь внезапно оборвала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.2 Конструкция паровоза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тья в «Горном журнале» сообщает читателю следующие технические параметры паровоза Черепановых: «Сухопутный пароход, ими устроенный, ходит ныне в обе стороны по нарочно приготовленным на длине 400 сажень (853,5 м) чугунным колесопроводам. Пароход их неоднократно был в действии и показал на деле, что может возить более 200 пуд (3,3 тонны) тяжести со скоростью от 12 до 15 верст в час (13—16 км/ч). Самый пароход состоит из цилиндрического котла длиною 5 1/2 футов (1676 мм) диаметром 3 футов (914 мм) и из двух паровых лежачих цилиндра длиной 9 дюймов (229 мм), в диаметре 7 дюймов (178 мм)». Также упоминается тендер — специальный вагон, предназначенный для хранения и перевозки топлива и воды для локомотива, занимающий всегда второе после головного вагона место в поезде, и «чугунные колесопроводы» — рельсы, отлитые специально для данной разработки по заказу Черепановых на Нижнетагильском завод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78810" cy="194500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еж первого русского парово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52975" cy="446024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первого русского паровоз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равнение основных деталей паровоза с геометрическими фигурами</w:t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b/>
          <w:sz w:val="32"/>
          <w:szCs w:val="32"/>
        </w:rPr>
        <w:t xml:space="preserve">Рама – </w:t>
      </w:r>
      <w:r>
        <w:rPr>
          <w:sz w:val="32"/>
          <w:szCs w:val="32"/>
        </w:rPr>
        <w:t>прямоугодьни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тел </w:t>
      </w:r>
      <w:r>
        <w:rPr>
          <w:rFonts w:cs="Times New Roman" w:ascii="Times New Roman" w:hAnsi="Times New Roman"/>
          <w:sz w:val="32"/>
          <w:szCs w:val="32"/>
        </w:rPr>
        <w:t>– прямоугольни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руба </w:t>
      </w:r>
      <w:r>
        <w:rPr>
          <w:rFonts w:cs="Times New Roman" w:ascii="Times New Roman" w:hAnsi="Times New Roman"/>
          <w:sz w:val="32"/>
          <w:szCs w:val="32"/>
        </w:rPr>
        <w:t>– прямоугольн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леса </w:t>
      </w:r>
      <w:r>
        <w:rPr>
          <w:rFonts w:cs="Times New Roman" w:ascii="Times New Roman" w:hAnsi="Times New Roman"/>
          <w:sz w:val="32"/>
          <w:szCs w:val="32"/>
        </w:rPr>
        <w:t>– круги различного диамет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зученного материала, анализа конструктивных особенностей первого паровоза Черепановых мы с руководителем сделали творческую работу с помощью компьютерной графики и электронную презентацию «Первый русский паровоз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над проектом я узнал, что наши соотечественники, земляки отец и сын Черепанов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или первую в России железную дорогу с паровой тягой, создали первый русский паровоз, двигатели для рудников и заводов, изобрели и построили много металлообрабатывающих станков и других машин. Внесли огромный вклад в развитие нашей страны, железнодорожного транспорта. Я горжусь, что живу в городе с такой замечательной истор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1335" cy="27743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9480</wp:posOffset>
                </wp:positionH>
                <wp:positionV relativeFrom="paragraph">
                  <wp:posOffset>221615</wp:posOffset>
                </wp:positionV>
                <wp:extent cx="521335" cy="191135"/>
                <wp:effectExtent l="10160" t="5715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91160"/>
                        </a:xfrm>
                        <a:custGeom>
                          <a:avLst/>
                          <a:gdLst>
                            <a:gd name="textAreaLeft" fmla="*/ 64800 w 295560"/>
                            <a:gd name="textAreaRight" fmla="*/ 230760 w 295560"/>
                            <a:gd name="textAreaTop" fmla="*/ 23760 h 108360"/>
                            <a:gd name="textAreaBottom" fmla="*/ 84600 h 10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fbd4b4" stroked="t" o:allowincell="f" style="position:absolute;margin-left:272.4pt;margin-top:17.45pt;width:41pt;height:15pt;mso-wrap-style:none;v-text-anchor:middle" type="_x0000_t8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  <w:lang w:val="en-US" w:eastAsia="en-US"/>
        </w:rPr>
        <w:t>Рисунок, выполненный  Амосом  Черепановым</w:t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00</wp:posOffset>
                </wp:positionH>
                <wp:positionV relativeFrom="paragraph">
                  <wp:posOffset>107315</wp:posOffset>
                </wp:positionV>
                <wp:extent cx="233680" cy="21475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14740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f" style="position:absolute;margin-left:285pt;margin-top:8.45pt;width:18.35pt;height:169.05pt;mso-wrap-style:none;v-text-anchor:middle">
                <v:fill o:detectmouseclick="t" type="solid" color2="#1a474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Компьютерный граяический рисунок автор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915</wp:posOffset>
                </wp:positionH>
                <wp:positionV relativeFrom="paragraph">
                  <wp:posOffset>647700</wp:posOffset>
                </wp:positionV>
                <wp:extent cx="796925" cy="9042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904320"/>
                        </a:xfrm>
                        <a:prstGeom prst="flowChartPunchedCard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fde9d9" stroked="t" o:allowincell="f" style="position:absolute;margin-left:86.45pt;margin-top:51pt;width:62.7pt;height:71.15pt;mso-wrap-style:none;v-text-anchor:middle" type="_x0000_t121"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0085</wp:posOffset>
                </wp:positionH>
                <wp:positionV relativeFrom="paragraph">
                  <wp:posOffset>443865</wp:posOffset>
                </wp:positionV>
                <wp:extent cx="1615440" cy="1106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11062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55pt;margin-top:34.95pt;width:127.15pt;height:87.0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895</wp:posOffset>
                </wp:positionH>
                <wp:positionV relativeFrom="paragraph">
                  <wp:posOffset>1529080</wp:posOffset>
                </wp:positionV>
                <wp:extent cx="3923030" cy="1485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148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.85pt;margin-top:120.4pt;width:308.85pt;height:11.6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3320</wp:posOffset>
                </wp:positionH>
                <wp:positionV relativeFrom="paragraph">
                  <wp:posOffset>1094740</wp:posOffset>
                </wp:positionV>
                <wp:extent cx="1403350" cy="1371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37160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91.6pt;margin-top:86.2pt;width:110.45pt;height:107.95pt;mso-wrap-style:none;v-text-anchor:middle">
                <v:fill o:detectmouseclick="t" type="solid" color2="#f2f2f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35</wp:posOffset>
                </wp:positionH>
                <wp:positionV relativeFrom="paragraph">
                  <wp:posOffset>2462530</wp:posOffset>
                </wp:positionV>
                <wp:extent cx="5412105" cy="1911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191160"/>
                        </a:xfrm>
                        <a:prstGeom prst="rect">
                          <a:avLst/>
                        </a:prstGeom>
                        <a:solidFill>
                          <a:srgbClr val="48432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84329" stroked="t" o:allowincell="f" style="position:absolute;margin-left:7.05pt;margin-top:193.9pt;width:426.1pt;height:15pt;mso-wrap-style:none;v-text-anchor:middle">
                <v:fill o:detectmouseclick="t" type="solid" color2="#b7bcd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4295</wp:posOffset>
                </wp:positionH>
                <wp:positionV relativeFrom="paragraph">
                  <wp:posOffset>1241425</wp:posOffset>
                </wp:positionV>
                <wp:extent cx="1062990" cy="10528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85pt;margin-top:97.75pt;width:83.65pt;height:8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0</wp:posOffset>
                </wp:positionH>
                <wp:positionV relativeFrom="paragraph">
                  <wp:posOffset>155194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27272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72727" stroked="t" o:allowincell="f" style="position:absolute;margin-left:249pt;margin-top:122.2pt;width:71.95pt;height:71.95pt;mso-wrap-style:none;v-text-anchor:middle">
                <v:fill o:detectmouseclick="t" type="solid" color2="#d8d8d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9140</wp:posOffset>
                </wp:positionH>
                <wp:positionV relativeFrom="paragraph">
                  <wp:posOffset>1677670</wp:posOffset>
                </wp:positionV>
                <wp:extent cx="701675" cy="6699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66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2pt;margin-top:132.1pt;width:55.2pt;height:5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4295</wp:posOffset>
                </wp:positionH>
                <wp:positionV relativeFrom="paragraph">
                  <wp:posOffset>1294765</wp:posOffset>
                </wp:positionV>
                <wp:extent cx="1062990" cy="999490"/>
                <wp:effectExtent l="15240" t="13970" r="1587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999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974706" stroked="t" o:allowincell="f" style="position:absolute;margin-left:105.85pt;margin-top:101.95pt;width:83.65pt;height:78.65pt;mso-wrap-style:none;v-text-anchor:middle" type="_x0000_t183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9140</wp:posOffset>
                </wp:positionH>
                <wp:positionV relativeFrom="paragraph">
                  <wp:posOffset>1698625</wp:posOffset>
                </wp:positionV>
                <wp:extent cx="701675" cy="595630"/>
                <wp:effectExtent l="17145" t="12700" r="1651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59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258.2pt;margin-top:133.75pt;width:55.2pt;height:46.85pt;mso-wrap-style:none;v-text-anchor:middle" type="_x0000_t183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1677670</wp:posOffset>
                </wp:positionV>
                <wp:extent cx="180975" cy="2019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196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139.3pt;margin-top:132.1pt;width:14.2pt;height:15.85pt;mso-wrap-style:none;v-text-anchor:middle">
                <v:fill o:detectmouseclick="t" type="solid" color2="#ce7b6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5525</wp:posOffset>
                </wp:positionH>
                <wp:positionV relativeFrom="paragraph">
                  <wp:posOffset>1932940</wp:posOffset>
                </wp:positionV>
                <wp:extent cx="170180" cy="1593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59480"/>
                        </a:xfrm>
                        <a:prstGeom prst="ellipse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849b" stroked="t" o:allowincell="f" style="position:absolute;margin-left:280.75pt;margin-top:152.2pt;width:13.35pt;height:12.5pt;mso-wrap-style:none;v-text-anchor:middle">
                <v:fill o:detectmouseclick="t" type="solid" color2="#ce7b6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5525</wp:posOffset>
                </wp:positionH>
                <wp:positionV relativeFrom="paragraph">
                  <wp:posOffset>316230</wp:posOffset>
                </wp:positionV>
                <wp:extent cx="340995" cy="12338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3372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280.75pt;margin-top:24.9pt;width:26.8pt;height:97.1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6520</wp:posOffset>
                </wp:positionH>
                <wp:positionV relativeFrom="paragraph">
                  <wp:posOffset>443865</wp:posOffset>
                </wp:positionV>
                <wp:extent cx="74295" cy="10852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850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307.6pt;margin-top:34.95pt;width:5.8pt;height:85.4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6670</wp:posOffset>
                </wp:positionH>
                <wp:positionV relativeFrom="paragraph">
                  <wp:posOffset>135890</wp:posOffset>
                </wp:positionV>
                <wp:extent cx="180340" cy="3079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0780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02.1pt;margin-top:10.7pt;width:14.15pt;height:24.2pt;mso-wrap-style:none;v-text-anchor:middle"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835</wp:posOffset>
                </wp:positionH>
                <wp:positionV relativeFrom="paragraph">
                  <wp:posOffset>113665</wp:posOffset>
                </wp:positionV>
                <wp:extent cx="414655" cy="244475"/>
                <wp:effectExtent l="5715" t="698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4720" cy="244440"/>
                        </a:xfrm>
                        <a:custGeom>
                          <a:avLst/>
                          <a:gdLst>
                            <a:gd name="textAreaLeft" fmla="*/ 0 w 235080"/>
                            <a:gd name="textAreaRight" fmla="*/ 235440 w 235080"/>
                            <a:gd name="textAreaTop" fmla="*/ 0 h 138600"/>
                            <a:gd name="textAreaBottom" fmla="*/ 138960 h 13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2dbdb" stroked="t" o:allowincell="f" style="position:absolute;margin-left:156.1pt;margin-top:8.95pt;width:32.6pt;height:19.2pt;mso-wrap-style:none;v-text-anchor:middle;rotation:270" type="_x0000_t15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190</wp:posOffset>
                </wp:positionH>
                <wp:positionV relativeFrom="paragraph">
                  <wp:posOffset>1061720</wp:posOffset>
                </wp:positionV>
                <wp:extent cx="521335" cy="412750"/>
                <wp:effectExtent l="10160" t="1460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21280" cy="412920"/>
                        </a:xfrm>
                        <a:prstGeom prst="rtTriangle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eaf1dd" stroked="t" o:allowincell="f" style="position:absolute;margin-left:49.7pt;margin-top:83.55pt;width:41pt;height:32.45pt;mso-wrap-style:none;v-text-anchor:middle;rotation:270" type="_x0000_t6">
                <v:fill o:detectmouseclick="t" type="solid" color2="#150e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29:00Z</dcterms:created>
  <dc:creator>Admin</dc:creator>
  <dc:description/>
  <cp:keywords/>
  <dc:language>en-US</dc:language>
  <cp:lastModifiedBy>SamLab.ws</cp:lastModifiedBy>
  <dcterms:modified xsi:type="dcterms:W3CDTF">2015-01-30T08:49:00Z</dcterms:modified>
  <cp:revision>6</cp:revision>
  <dc:subject/>
  <dc:title/>
</cp:coreProperties>
</file>